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 41  (Jan 1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S program is the building block of some of the ga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dgie UK.  It needs Devpac 2 (GenST2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hell folder. Double click on shell.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assemble'. Choose 'disk assemb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'memory' unless you have 1 meg RAM. Name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PRG or whatever. The source code will take about 2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o hard disk. More to floppy. The resulting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like a normal Gem program by double click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.S is assembled, it automatically appends a fe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stored on the disk you are work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working disk should be Double Sided and have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er&gt;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er&gt;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er&gt;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er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2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&lt;folder&gt;SHELL is: SHELL_40.S  or whatever version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COR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&lt;folder&gt;INCLUDES is : INCLUDE1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2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3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4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5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6.S 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7.S 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&lt;folder&gt;COMMON is:    BUDGIE.TIT  a small deg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UM1.SPL  some unimportan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NNY.PI1  introduc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R.UK  another binary file (inc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&lt;folder&gt;FONTS         are 8 and 16 pixe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.S is being assembled, it will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1.S contains such things as file read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rap calls, supervisor mode, quit, reveal,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from_to, sort, vbi, bindec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2.S contains h/blank, pic_dump, view array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3.S contains pixel plot, sprite, boot secto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4.S contains fonts, scroll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5.S contains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.S contains mainly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S contains ascii messages, hi-scores tabl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S contains an ascii list of all Budgi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HELL.S expects to find these file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.  Do chang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SHELL.S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 an ENVIRONMENT from which to control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any macros and subroutin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mo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'includes' a few hand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then goes into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t gives back to gem (m_shrink) any memory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finds out where ram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t asks gem to reserve some space (malloc) for 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needed later on (spare screens, buffers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asks gem to reserve space for files to be load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rites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t initializes the A-line so that we may change the fon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hides the mouse, the curso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t goes into low res, unless monochrom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t loads the new fonts from disk, and some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t installs the horizontal blank interrupt routin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t resets the bomb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t installs the vertical blank interrupt routin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t does the same with the mfp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t checks whether ascii files have been interfered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t checks whether the boot sector is still clean (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t executes the opening sequence (title page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t initializes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t installs the joystick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t installs the mouse handler routi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t declares some of the main init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t declares logical_screen and phys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t builds up the required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It goes on the the MAIN LOOP, calle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, the prolog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ductor of the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comes back to this LOOP 50 times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 is nothing to do (if PAUSED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is therefore said to be running at 5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rames means smoo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AIN LOOP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reads the JOYSTICK (or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request, a BRAnch is made to this appropri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reads the KEYBOARD. If a key has been hi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itable BRAnch is made.  Approx 33 key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ESC, P, and Functions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de-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nch to one of these routines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nch back to main (and not with 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t then swaps the 2 video pointers so that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blank, graphic operations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 NO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now waits for the vertical blank. At this point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redraws the screen (which is the one we we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LAST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oordinates for all 'automatic' sprites are now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oftware vertical scroll is executed if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clock is updated. So is the scor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checks whether the level or the gam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ll sprites are RESTORED. The background is temporarily spri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dividual PIXELS are read and drawn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ll targeted backgrounds are SAVED unles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inally, all sprites are DRAWN in their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restoring/saving/drawing takes pl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BEING SHOWN (log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t now checks whether such minor things as P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tion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is point, a 1/50th of a second has almos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time to go back to M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KEYS which are possibly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toggle 50/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pople's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font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F3  copyright notic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F8  Budgi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reset hi-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display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oa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imila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a selection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ad a file  (ex. spr*.p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ump current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-4-5-6 display these screens (first pres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scroll throu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-5 sprit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eveal horizontal raster (only if joysprite 0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